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887427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536111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